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orläufige Zuordnung der Vergütungs- und Lohngruppen zu den Entgeltgruppen für zwischen dem 1. Oktober 2005 und dem In-Kraft-Treten der neuen Entgeltordnung stattfindende Eingruppierungs- und Einreihungsvorgänge (Bund)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gel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gütungs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hngrup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ingend Stufe 1, keine Stufe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b mit Aufstieg nach 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ingend Stufe 1, keine Stufe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ohne Aufstieg nach 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ingend Stufe 1, keine Stufe 6</w:t>
            </w:r>
          </w:p>
          <w:p>
            <w:pPr>
              <w:pStyle w:val="TextBody"/>
              <w:spacing w:before="120" w:after="120"/>
              <w:jc w:val="left"/>
              <w:rPr/>
            </w:pPr>
            <w:r>
              <w:rPr>
                <w:sz w:val="20"/>
              </w:rPr>
              <w:t>Beschäftigte mit Tätigkeiten, die eine abgeschlossene wissenschaftliche Hochschulausbildung voraussetzen (IIa mit und ohne Aufstieg nach Ib)</w:t>
              <w:br/>
              <w:t>[ggf. Zulage nach § 17 Abs. 8 TVÜ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ingend Stufe 1, keine Stufe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mit Aufstieg nach I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ingend Stufe 1, keine Stufe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 ohne Aufstieg nach I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Va mit Aufstieg nach II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ingend Stufe 1, keine Stufe 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ohne Aufstieg nach I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b mit Aufstieg nach I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 in den ersten sechs Monaten der Berufsausübung, wenn danach IVb mit Aufstieg nach IV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IVb ohne Aufstieg nach IV a (zwingend Stufe 1, 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 mit Aufstieg nach IVb ohne weiteren Aufstieg nach IVa (zwingend Stufe 1, keine Stufe 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a ohne Aufstieg nach IVb (zwingend Stufe 1, Stufe 3 nach 5 Jahren in Stufe 2, Stufe 4 nach 9 Jahren in der Stufe 3, keine Stufen 5 und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mit Aufstieg nach IVb (zwingend Stufe 1, keine Stufe 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b ohne Aufstieg nach IVb (zwingend Stufe 1, Stufe 3 nach 5 Jahren in Stufe 2, Stufe 4 nach 9 Jahren in der Stufe 3, keine Stufen 5 und 6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(zwingend Stufe 1, Stufe 4 nach 7 Jahren in Stufe 3, keine Stufen 5 und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  <w:highlight w:val="lightGray"/>
              </w:rPr>
            </w:pPr>
            <w:r>
              <w:rPr>
                <w:rFonts w:cs="Arial"/>
                <w:b/>
                <w:sz w:val="20"/>
                <w:highlight w:val="lightGray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Vc mit Aufstieg nach Vb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Vc ohne Aufstieg nach Vb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it Aufstieg nach 8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fstieg nach 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fstieg nach 7und 7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VIb mit Aufstieg nach Vc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VIb ohne Aufstieg nach Vc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fstieg nach 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fstieg nach 6 und 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VII mit Aufstieg nach VIb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VII ohne Aufstieg nach VIb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fstieg nach 5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fstieg nach 5 und 5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fstieg nach 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fstieg nach 4 und 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Keine Stufe 6</w:t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sz w:val="20"/>
              </w:rPr>
              <w:t>VIII mit Aufstieg nach VII</w:t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VIII ohne Aufstieg nach 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fstieg nach 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a mit Aufstieg nach 3 und 3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fstieg nach 2a, 3 und 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fstieg nach 2a und 3 (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fstieg nach 2a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green"/>
              </w:rPr>
            </w:pPr>
            <w:r>
              <w:rPr>
                <w:rFonts w:cs="Arial" w:ascii="Arial" w:hAnsi="Arial"/>
                <w:sz w:val="20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t Aufstieg nach 2 und 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X b mit Aufstieg nach VIII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IX b mit Aufstieg nach IXa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X mit Aufstieg nach IXb ( keine Stufe 6)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mit Aufstieg nach 1a (keine Stufe 6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30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Beschäftigte mit einfachsten Tätigkeiten, zum Beispiel </w:t>
            </w:r>
          </w:p>
          <w:p>
            <w:pPr>
              <w:pStyle w:val="TextBody"/>
              <w:keepNext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ssens- und Getränkeausgeber/inne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Garderobenpersonal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pülen und Gemüseputzen und sonstige Tätigkeiten im Haus- und Küchenbereich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iniger/innen in Außenbereichen wie Höfe, Wege, Grünanlagen, Park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ärter/innen von Bedürfnisanstalte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erer/inne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ausarbeiter/inne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ausgehilfe/Hausgehilfi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ote/Botin (ohne Aufsichtsfunktion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Ergänzungen können durch Tarifvertrag auf Bundesebene geregelt werden.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u w:val="single"/>
              </w:rPr>
              <w:t>Hinweis:</w:t>
            </w:r>
            <w:r>
              <w:rPr>
                <w:sz w:val="20"/>
              </w:rPr>
              <w:t xml:space="preserve"> Diese Zuordnung gilt unabhängig von bisherigen tariflichen Zuordnungen zu Vergütungs-/Lohngruppe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134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nlage 4 TV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Univers" w:hAnsi="Univers" w:cs="Univers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0" w:after="120"/>
      <w:ind w:left="540" w:hanging="540"/>
    </w:pPr>
    <w:rPr/>
  </w:style>
  <w:style w:type="paragraph" w:styleId="TextkrperEinzug2">
    <w:name w:val="Textkörper-Einzug 2"/>
    <w:basedOn w:val="Normal"/>
    <w:qFormat/>
    <w:pPr>
      <w:spacing w:before="0" w:after="120"/>
      <w:ind w:left="540" w:hanging="0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5:13:00Z</dcterms:created>
  <dc:creator>Hoffmann</dc:creator>
  <dc:description/>
  <dc:language>en-US</dc:language>
  <cp:lastModifiedBy>Systemverwaltung</cp:lastModifiedBy>
  <cp:lastPrinted>2005-05-25T16:33:00Z</cp:lastPrinted>
  <dcterms:modified xsi:type="dcterms:W3CDTF">2005-06-03T15:14:00Z</dcterms:modified>
  <cp:revision>3</cp:revision>
  <dc:subject/>
  <dc:title>Niederschri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5170980</vt:r8>
  </property>
  <property fmtid="{D5CDD505-2E9C-101B-9397-08002B2CF9AE}" pid="3" name="_AuthorEmail">
    <vt:lpwstr>Iris.Tewes@bmi.bund.de</vt:lpwstr>
  </property>
  <property fmtid="{D5CDD505-2E9C-101B-9397-08002B2CF9AE}" pid="4" name="_AuthorEmailDisplayName">
    <vt:lpwstr>Tewes, Iris, Dr.</vt:lpwstr>
  </property>
  <property fmtid="{D5CDD505-2E9C-101B-9397-08002B2CF9AE}" pid="5" name="_EmailSubject">
    <vt:lpwstr>050316 Zuordnung nach dem 1.10.05 Bund.doc</vt:lpwstr>
  </property>
  <property fmtid="{D5CDD505-2E9C-101B-9397-08002B2CF9AE}" pid="6" name="_ReviewingToolsShownOnce">
    <vt:lpwstr/>
  </property>
</Properties>
</file>